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33333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59933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03817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39351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