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9815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335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374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754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