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791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908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917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76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