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ignable_print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ignable_print_term : (ter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term-printing function used for printing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terms can be modified using the ML directive {top_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erm printing functions used for printing goals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top_print}. To make use of user-defined print functions in go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 variable {assignable_print_term}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my_print_term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(print_string `&lt;&lt;`;print_term tm;print_string `&gt;&gt;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print_term = - : (term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x ==&gt;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==&gt; y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op_print my_print_ter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(term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"x ==&gt;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"x ==&gt; y"&gt;&gt;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"(x ==&gt; y) /\ (y ==&gt; x) ==&gt; (x = y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x ==&gt; y) /\ (y ==&gt; x) ==&gt; (x = 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d 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=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x ==&gt; 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y ==&gt; x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ignable_print_term := my_print_ter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(term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d ALL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"x = y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&lt;&lt;"x ==&gt; y"&gt;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&lt;&lt;"y ==&gt; x"&gt;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ignable_print_term := print_ter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(term -&gt; 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d ALL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= 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x ==&gt; y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"y ==&gt; x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erm, top_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