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S_SIN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cos x = sin((pi / (&amp; 2)) -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