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378643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7631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01066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42723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