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69315915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53799956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