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13212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37130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58246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17497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