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9633192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1699128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2507812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3355165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