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33471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84756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99357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