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4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17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57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356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31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7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87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0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821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61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91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529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36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2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