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185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159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704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033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004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341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231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112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414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39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564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030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867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101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992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210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828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