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308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271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557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34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19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8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24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95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478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00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79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1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22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