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828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5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530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09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54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800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426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41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39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285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759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954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847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28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736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805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341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