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063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029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673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248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654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930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325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295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328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472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006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349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068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