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60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2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344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0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6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8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4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61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336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365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115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45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73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