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20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7773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6131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7841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3637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3213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2353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6256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6917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5768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6251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513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316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6395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21802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