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534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044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155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059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956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243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084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852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058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66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081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729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726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308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467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73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022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