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842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479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5560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663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848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953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074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505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8737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0205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883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733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46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