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30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99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63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627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6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67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144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356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09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939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65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25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181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02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6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