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11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88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5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825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24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171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870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5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88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24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2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357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6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67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4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6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582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