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9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03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873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69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59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01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33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67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81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8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75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14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02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