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860055279"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548296696"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963624422"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200224120"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530974152"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559711321"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615160996"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616781150"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980240406"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743477278"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524971224"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2054349494"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416807887"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273046210"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554515447"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896950102"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571929115"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174267118"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634253704"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630992755"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555119578"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013524717"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2009554103"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890081556"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377952864"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785930531"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942311892"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070819869"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327235530"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231062757"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760296594"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210371822"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292020614"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829431028"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754307081"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322134265"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319877774"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903953525"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465597987"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