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704911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57546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82958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36783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609907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71285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53789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710817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57184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90117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10515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206418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24424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604818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68195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85590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898955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633047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060352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91498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23546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13754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6303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23197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69284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279172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504299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16040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94320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01765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1034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91466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04814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26708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78143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54078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013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43170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097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