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1507322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5416538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88961317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12091136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