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80782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86064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