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56586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66694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16136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