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114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1805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2882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5247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