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4779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2063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077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826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