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3434026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34340267"/>
      <w:bookmarkStart w:id="1" w:name="__Fieldmark__15_83434026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3434026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34340267"/>
      <w:bookmarkStart w:id="3" w:name="__Fieldmark__16_83434026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3434026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34340267"/>
      <w:bookmarkStart w:id="5" w:name="__Fieldmark__17_83434026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34340267"/>
      <w:bookmarkStart w:id="7" w:name="__Fieldmark__19_83434026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