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2103333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21033339"/>
            <w:bookmarkStart w:id="1" w:name="__Fieldmark__0_302103333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