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4434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1794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9299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2884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