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4099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824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0844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665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