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2672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7431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281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7364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