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7196847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9909005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1519333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5989006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