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020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096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133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531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