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13077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60235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21928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882591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