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1306433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6344960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2284783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8237956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