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15743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33686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5195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2211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