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7885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59311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34117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60006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