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urrent compatibility with CVS version.</w:t>
      </w:r>
    </w:p>
    <w:tbl>
      <w:tblPr>
        <w:tblW w:w="9588" w:type="dxa"/>
        <w:jc w:val="left"/>
        <w:tblInd w:w="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4"/>
        <w:gridCol w:w="900"/>
        <w:gridCol w:w="912"/>
        <w:gridCol w:w="4932"/>
        <w:gridCol w:w="950"/>
      </w:tblGrid>
      <w:tr>
        <w:trPr/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00" w:val="clear"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VST Instrumen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00" w:val="clear"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Works?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00" w:val="clear"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GUI?</w:t>
            </w:r>
          </w:p>
        </w:tc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808000" w:val="clear"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Notes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00" w:val="clear"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  <w:t>Free?</w:t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bsynth 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Ganyme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heeze Machi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rysta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Republic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dll must be renamed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ENSIDE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niell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Error on init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uperwaveP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polyibli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an load but crash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borderlin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jx2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ellowsoun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la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an load but crash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ynth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DR-0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an load but crash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Rainbow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ystero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Sound is OK but GUI is not updated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GalactiX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razy Diamond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Enigmatro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*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but audio breaks up with polyphony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ddit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355E00" w:val="clear"/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STPlugi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355E00" w:val="clear"/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orks?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355E00" w:val="clear"/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UI?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355E00" w:val="clear"/>
          </w:tcPr>
          <w:p>
            <w:pPr>
              <w:pStyle w:val="TableContents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te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55E00" w:val="clear"/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mbience-200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yanide 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upaphas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ust run csound with -m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rthpol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I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ut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The window shows an incomplete GUI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freeverb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bounc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Error on init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da plug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ome tested and working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Dfx geomet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Error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vreord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madshif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FF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*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Loads and opens but there's no display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_FF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*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but audio stutters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_Superstere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Cool phase meter for Csound!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C_Tun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WTF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No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Just hangs without crash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Z-Cutt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ll other Z- plugins are working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RANON Vocode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K-dll must be renamed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Splonki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*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Opens, but I can't figure out how to use it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Deconstruc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*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Yes</w:t>
            </w:r>
          </w:p>
        </w:tc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120"/>
              <w:rPr/>
            </w:pPr>
            <w:r>
              <w:rPr/>
              <w:t>Appears to work, but I'm not sure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checked 20/7/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3:22:41Z</dcterms:created>
  <dc:creator/>
  <dc:description/>
  <dc:language>en-US</dc:language>
  <cp:lastModifiedBy/>
  <dcterms:modified xsi:type="dcterms:W3CDTF">2004-07-21T00:09:00Z</dcterms:modified>
  <cp:revision>2</cp:revision>
  <dc:subject/>
  <dc:title/>
</cp:coreProperties>
</file>