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189420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93851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47199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8825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420772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157638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969112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633120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40292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01434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22572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