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10703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74173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366509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59801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36785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98650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31440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50010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53582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2885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895645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