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5925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775869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8972116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0288971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1236970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5141803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44833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4993419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4897769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990481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1982859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