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78136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71860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853338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40793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75448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10894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83820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19936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12949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83225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56709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