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9155108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3787378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0575164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978313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0894560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3982481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9636035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397704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8293306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481968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7491796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