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16727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92936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63477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48225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97570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8604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98611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61418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17947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02566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54725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