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60807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13242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34225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6174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10680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2665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73085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95920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913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6674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6774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