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03273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84248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131558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000198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72872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66572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603111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115918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9251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81623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593073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