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99001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28049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67754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70307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30279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117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40147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28963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60673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30118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39048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