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78279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05441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49196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39980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34067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71487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58516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11708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54646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4755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66876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