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656415428"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287970749"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954860180"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2016511357"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768061288"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701850794"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313194723"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905031153"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926341071"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486508141"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634185090"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