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erm_intersec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erm_intersect.doc : (term list -&gt; term list -&gt; ter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