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sh_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sh_subgoals : (subgoals list -&gt; tactic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