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GEN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ed structure of variables {p} and a theorem {A |- 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PGEN} returns the theorem {A |- !p. t}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riable in {p} occurs free in the assumptions 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ulsion that the variables of {p} should be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PGEN "p"               [where p does not occur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p} is not a paired structure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f any variable in {p} is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PGENL, PGEN_ALL, PGEN_TAC, PSPEC, PSPECL, PSPEC_ALL, P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