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itlist : ((* -&gt; * -&gt; *) -&gt; * list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itlist f [x1;...;xn]} returns {f x1 ( ... (f x(n-1) xn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x} for a one-element list {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end_itlist} if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_itlist (\x y. x + y) [1;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rev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