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ASSO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* (y * z) = (x * y)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