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1_POW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1) &lt; x ==&gt; (&amp; 1) &lt; (x pow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