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ONOID_APPEND_N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MONOID APPEND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