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89076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323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451210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80000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