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062591288"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865779254"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786257619"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564048755"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