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15322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16928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15016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