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8235979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1484230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6267369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9540265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