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77763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4610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70785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5283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