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99586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6477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66694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2343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