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98032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36980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31612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75194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