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59596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60042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65592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