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913832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1383225"/>
      <w:bookmarkStart w:id="1" w:name="__Fieldmark__0_9913832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