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9996920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83518162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74745397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45900835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