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in Program\label{MA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in program for ISAJET is not supplied in the \verb|isajet.car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o generate events and write them to disk, the user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 program which opens the files and then calls subroutine ISA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ample, i,j,m,n are arbitrary un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program for 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UN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MAIN PROGRAM FOR ISAJET ON BNL VAX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UNIT=i,FILE='$2$DUA14:[ISAJET.ISALIBRARY]DECAY.D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TATUS='OLD',FORM='FORMATTED',READ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UNIT=j,FILE='myjob.dat',STATUS='NEW',FORM='UN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UNIT=m,FILE='myjob.par',STATUS='OLD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UNIT=n,FILE='myjob.lis',STATUS='NEW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JET(+-i,+-j,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program for IBM (VM/C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UN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MAIN PROGRAM FOR ISAJET ON IBM ASSUMING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OPENED WITH FIL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JET(+-i,+-j,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program for Unix; this is created by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Makefile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UN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Main program for ISAJET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60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Open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100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FORMA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02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 FORMAT(1X,'Data file      = '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2,FILE=FNAME,STATUS='NEW',FORM='UN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100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03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 FORMAT(1X,'Parameter file = '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3,FILE=FNAME,STATUS='OLD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100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04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 FORMAT(1X,'Listing file   = '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4,FILE=FNAME,STATUS='NEW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Open deca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100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1,FILE=FNAME,STATUS='OLD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Run 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JET(-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s of ISAJET are tape numbers for fil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pened 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TAPEi|: Decay table (formatted). A positive sign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ay table on the output listing. A negative sign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 deca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TAPEj|: Output file for events (unformatted).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writes out both resonances and stable particles. A negativ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only stabl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TAPEm|: Commands as defined in Section 6 (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TAPEn|: Output listing (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e sample jobs in Section 3, TAPEm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nput, and TAPEn is the default Fortr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v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interactive interface, replace the call to ISAJ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in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SET(+-i,+-j,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JET(+-i,+-j,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SET calls DIALOG, which prompts the user for possibl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limited amount of error checking, and writes a command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. This command file is rewound for execution by ISAJET.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cluded in patch ISARUN to open the necessary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ASET and ISA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Control of Event Lo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wishes to integrate ISAJET with anoth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ol over the event generation, he can call th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himself. The driving sub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AINI(+-i,+-j,m,n)|: initialize ISAJET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subroutine ISA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ABEG(IFL)|: begin a run. IFL is a return flag: IF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 set of commands; IFL=1001 for a STOP; any other valu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AEVT(I,OK,DONE)| generate event I. Logical fla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a good event (almost always .TRUE.); logical fla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e end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AEND|: end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re are also subroutines provided to write standard 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or Zebra records if the Zebra option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AWBG| to write a begin-of-run record,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SAB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AWEV| to write an event record,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SAE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AWND| to write an end-of-run record,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SA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of the event loop is somewhat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multiple evolution and fragmenta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. Note in particular that after calling ISAEVT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write out the event only if OK=.TRUE. The check on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essential if one is doing multiple ev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. The following example indicates how event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analyzed, and discarded (replace \verb|&amp;| by \verb|+|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LF,IF=IMP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I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I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PRI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IS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JTDKY,JTEVT,JTCOM,JTLIS,IFL,I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OK,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I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        Open file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        Call us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nitialize 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INI(-i,0,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F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BEG(I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FL.NE.0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Eve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OO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OOP=ILOO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Generate one event - discard if .NOT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SAEVT(ILOOP,OK,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O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        Call user analysis f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DONE) GO TO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alculate cross section and lumin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        Call us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ltiple Even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esirable to generate several different kinds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o study pileup effects. While normally one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erimpose minimum bias or low-pt jet events on a sig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other combinations might also be interesting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efficient to reinitialize ISAJET for each event. Ther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ubroutines is provided to save and restore the contex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itialization information, in an array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TXOUT(NC,VC,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TXIN(NC,VC,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C is a real array of dimension MC and NC is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bout 20000 in the standard case. If NC exceeds MC,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job is terminated. The use of these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in the following example, which opens the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standard input and then superimposes on each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sample three events of a pileup sample.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events is specified in the parameter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up sample so that it does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Example of generating two kinds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60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VC1(20000),VC2(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OK1,DONE1,OK2,DO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C1,NC2,IFL,ILOOP,I2,I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Open deca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100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FORMA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1,FILE=FNAME,STATUS='OLD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Open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100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3,FILE=FNAME,STATUS='OLD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100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4,FILE=FNAME,STATUS='NEW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1000,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13,FILE=FNAME,STATUS='OLD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1000,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14,FILE=FNAME,STATUS='NEW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nitialize 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INI(-1,0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TXOUT(NC1,VC1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INI(-1,0,13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BEG(I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FL.NE.0) ST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TXOUT(NC2,VC2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OOP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ser_initialization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IF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TXIN(NC1,VC1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BEG(I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TXOUT(NC1,VC1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FL.NE.0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OO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Ma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OOP=ILOO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TXIN(NC1,VC1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SAEVT(ILOOP,OK1,DON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TXOUT(NC1,VC1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.NOT.OK1) GO TO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ser_analysis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Pil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TXIN(NC2,VC2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2=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OOP2=ILOOP2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SAEVT(ILOOP2,OK2,DON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OK2) I2=I2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DONE2) ST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user_analysis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2.LT.3) GO TO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TXOUT(NC2,VC2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DONE1) GO TO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alculate cross section and lumin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TXIN(NC1,VC1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  CALL CTXIN(NC2,VC2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ser_termination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uperimpose arbitrary combinations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vents of the same reaction type with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number of events would be selected random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ections and the lumin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 CTXOUT and CTXIN cannot be used with the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 Programs for ISASUSY and ISASUGRA\label{sugru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event generator, \verb|isajet.car|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calculate SUSY masses and decay modes: ISASUS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weak scale parameters, and ISASUGRA, which calculates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parameters from those at some high scale. The main programs, SS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RUN respectively, are included. They both prompt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then call the appropriate ISAJET subroutines.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nd printed by SSPRT and SUGPRT respectively. Execu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SUSY and ISASUGRA are built by the Unix \verb|Makefile|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isamake.com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airly straightforward to modify these routines to scan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ut given the variety of possible scans, no attemp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ovide code for this. If only masses are needed, SSMS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remove the calls to the routines that calculate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