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8506570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3834449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8616264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