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2024481573"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568030095"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364512000"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