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07260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14630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68308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59544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40500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0529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81494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14089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