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80960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04795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14956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67514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62814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218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6738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32586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