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5919812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0224918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8229785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1708381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