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15248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08096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